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540398235"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321063096"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820168624"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373823179"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615201839"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64328737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032271339"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693089574"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836034196"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43671277"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615881179"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616265218"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33790876"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836618320"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461183852"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208984602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08158714"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42169578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328388563"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27988411"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981806715"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321130859"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396577370"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37110489"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967248279"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67016298"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317087027"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77232945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11074398"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084509919"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121858954"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401232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966014703"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947695052"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99625002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37294096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7465698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004366225"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224013352"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469249088"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814695205"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49586480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57386356"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16666706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53024985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443021576"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